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российская олимпиада школьников по английскому языку 2016-17г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кольный   этап ,  7-8 классы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струкция для учителя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щее время выполнения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60 минут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35 балл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ьность выполнения заданий проверяется по ключам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нимание устной речи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stenin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Header"/>
        <w:ind w:left="709" w:hanging="12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Задание на аудирование состоит из 1 задания –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5 вопросов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задания отводится 10 минут</w:t>
      </w:r>
      <w:r>
        <w:rPr>
          <w:rFonts w:cs="Times New Roman" w:ascii="Times New Roman" w:hAnsi="Times New Roman"/>
          <w:bCs/>
          <w:sz w:val="24"/>
          <w:szCs w:val="24"/>
        </w:rPr>
        <w:t>, в которое входит и внесение ответов в ответные листы.</w:t>
      </w:r>
    </w:p>
    <w:p>
      <w:pPr>
        <w:pStyle w:val="Header"/>
        <w:ind w:left="709" w:hanging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Понимание текста проверяется: выбор 1 правильного ответа из 3 предложенных.</w:t>
      </w:r>
    </w:p>
    <w:p>
      <w:pPr>
        <w:pStyle w:val="Header"/>
        <w:ind w:left="709" w:hanging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кст записан на 1 аудиофайле 1 раз. Прослушать текст необходимо 2 раза, путем повторного воспроизведения файла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Header"/>
        <w:ind w:left="709" w:hanging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звучания 1 файла 2 мин 20 сек., затем через 30 секунд организатор включает воспроизведение   аудиофайла еще 1 раз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: За каждый правильный ответ 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ксимальное количество баллов – 5.</w:t>
      </w:r>
    </w:p>
    <w:p>
      <w:pPr>
        <w:pStyle w:val="Header"/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нимание письменного текста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eadin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по чтению состоит из 1 блока заданий -  всего </w:t>
      </w:r>
      <w:r>
        <w:rPr>
          <w:rFonts w:cs="Times New Roman" w:ascii="Times New Roman" w:hAnsi="Times New Roman"/>
          <w:b/>
          <w:i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вопросов. 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мендуемое врем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на выполнение задания 15 мину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которые входит и внесение ответов в ответные листы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ние представляет собой </w:t>
      </w:r>
      <w:r>
        <w:rPr>
          <w:rFonts w:cs="Times New Roman" w:ascii="Times New Roman" w:hAnsi="Times New Roman"/>
          <w:sz w:val="24"/>
          <w:szCs w:val="24"/>
        </w:rPr>
        <w:t>чтение текста познавательного характера. Понимание текста проверяется выбором правильного ответа из 4 предложенных (множественный выбор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: За каждый правильный ответ 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ксимальное количество баллов – 5.</w:t>
      </w:r>
    </w:p>
    <w:p>
      <w:pPr>
        <w:pStyle w:val="Header"/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ексико-грамматический тест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Us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of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Englis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Header"/>
        <w:ind w:left="1260" w:hanging="12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ает в себя 2 задания из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15 вопросов. 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мендуемое время на выполнение заданий лексико-грамматического текста – 15 мину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1 </w:t>
      </w:r>
      <w:r>
        <w:rPr>
          <w:rFonts w:cs="Times New Roman" w:ascii="Times New Roman" w:hAnsi="Times New Roman"/>
          <w:sz w:val="24"/>
          <w:szCs w:val="24"/>
        </w:rPr>
        <w:t xml:space="preserve">- это текст, содержащий пропуски, которые необходимо заполнить, выбрав единственно правильный вариант из четырех предложенных. Учащиеся должны продемонстрировать соответствующий уровень владения лексическим и грамматическим материалом и умение оперировать им в условиях множественного выбора.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 xml:space="preserve"> – на грамматическую трансформацию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ю заданий </w:t>
      </w:r>
      <w:r>
        <w:rPr>
          <w:rFonts w:cs="Times New Roman" w:ascii="Times New Roman" w:hAnsi="Times New Roman"/>
          <w:sz w:val="24"/>
          <w:szCs w:val="24"/>
        </w:rPr>
        <w:t xml:space="preserve">является определение уровня владения грамматикой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: за каждый правильный ответ д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 15.</w:t>
      </w:r>
    </w:p>
    <w:p>
      <w:pPr>
        <w:pStyle w:val="Header"/>
        <w:ind w:left="1260" w:hanging="12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исьмо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riting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уемое время на выполнение зад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0 минут</w:t>
      </w:r>
      <w:r>
        <w:rPr>
          <w:rFonts w:cs="Times New Roman" w:ascii="Times New Roman" w:hAnsi="Times New Roman"/>
          <w:bCs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Учащимся необходимо проанализировать правиль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писания и оформления открытки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равилами.   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48:00Z</dcterms:created>
  <dc:creator>Учитель</dc:creator>
  <dc:description/>
  <cp:keywords/>
  <dc:language>en-US</dc:language>
  <cp:lastModifiedBy>Галина И. Пилясова</cp:lastModifiedBy>
  <dcterms:modified xsi:type="dcterms:W3CDTF">2016-06-23T06:50:00Z</dcterms:modified>
  <cp:revision>14</cp:revision>
  <dc:subject/>
  <dc:title/>
</cp:coreProperties>
</file>